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eastAsia="Times New Roman" w:cs="Times New Roman"/>
          <w:b/>
          <w:b/>
          <w:i/>
          <w:i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i/>
          <w:color w:val="auto"/>
          <w:sz w:val="36"/>
          <w:szCs w:val="20"/>
          <w:lang w:val="pl-PL" w:eastAsia="zxx" w:bidi="zxx"/>
        </w:rPr>
      </w:r>
    </w:p>
    <w:p>
      <w:pPr>
        <w:pStyle w:val="Heading1"/>
        <w:jc w:val="center"/>
        <w:rPr>
          <w:rFonts w:eastAsia="Times New Roman" w:cs="Times New Roman"/>
          <w:b/>
          <w:b/>
          <w:i/>
          <w:i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i/>
          <w:color w:val="auto"/>
          <w:sz w:val="36"/>
          <w:szCs w:val="20"/>
          <w:lang w:val="pl-PL" w:eastAsia="zxx" w:bidi="zxx"/>
        </w:rPr>
      </w:r>
    </w:p>
    <w:p>
      <w:pPr>
        <w:pStyle w:val="Heading1"/>
        <w:jc w:val="center"/>
        <w:rPr>
          <w:rFonts w:eastAsia="Times New Roman" w:cs="Times New Roman"/>
          <w:b/>
          <w:b/>
          <w:i/>
          <w:i/>
          <w:color w:val="auto"/>
          <w:sz w:val="36"/>
          <w:szCs w:val="20"/>
          <w:lang w:val="pl-PL" w:eastAsia="zxx" w:bidi="zxx"/>
        </w:rPr>
      </w:pPr>
      <w:r>
        <w:rPr>
          <w:rFonts w:eastAsia="Times New Roman" w:cs="Times New Roman"/>
          <w:b/>
          <w:i/>
          <w:color w:val="auto"/>
          <w:sz w:val="36"/>
          <w:szCs w:val="20"/>
          <w:lang w:val="pl-PL" w:eastAsia="zxx" w:bidi="zxx"/>
        </w:rPr>
        <w:t>Opis do Budżetu Gminy na 2007 rok</w:t>
      </w:r>
    </w:p>
    <w:p>
      <w:pPr>
        <w:pStyle w:val="Heading2"/>
        <w:numPr>
          <w:ilvl w:val="0"/>
          <w:numId w:val="0"/>
        </w:numPr>
        <w:spacing w:lineRule="auto" w:line="360"/>
        <w:ind w:left="9360" w:right="0" w:hanging="0"/>
        <w:rPr>
          <w:rFonts w:eastAsia="Times New Roman" w:cs="Times New Roman"/>
          <w:b w:val="false"/>
          <w:b w:val="false"/>
          <w:i/>
          <w:i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i/>
          <w:color w:val="auto"/>
          <w:sz w:val="24"/>
          <w:szCs w:val="20"/>
          <w:lang w:val="pl-PL" w:eastAsia="zxx" w:bidi="zxx"/>
        </w:rPr>
      </w:r>
    </w:p>
    <w:p>
      <w:pPr>
        <w:pStyle w:val="Heading2"/>
        <w:numPr>
          <w:ilvl w:val="0"/>
          <w:numId w:val="0"/>
        </w:numPr>
        <w:spacing w:lineRule="auto" w:line="360"/>
        <w:ind w:left="9360" w:right="0" w:hanging="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rzewiduje się uzyskać dochody z następujących źródeł:</w:t>
      </w:r>
    </w:p>
    <w:p>
      <w:pPr>
        <w:pStyle w:val="Heading6"/>
        <w:spacing w:lineRule="auto" w:line="24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I. Podatki i opłaty – ogółem:</w:t>
        <w:tab/>
        <w:tab/>
        <w:tab/>
        <w:tab/>
        <w:tab/>
        <w:tab/>
        <w:t>- 4.179.094 zł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 t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podatek rolny od jednostek gospodarki uspołecznionej i indywidualnej </w:t>
      </w:r>
    </w:p>
    <w:p>
      <w:pPr>
        <w:pStyle w:val="Normal"/>
        <w:spacing w:lineRule="auto" w:line="360"/>
        <w:ind w:left="360" w:right="0" w:hanging="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(przyjęto 35,52 zł/q żyta)</w:t>
        <w:tab/>
        <w:tab/>
        <w:tab/>
        <w:tab/>
        <w:tab/>
        <w:t xml:space="preserve">                 -  2.131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odatek od nieruchomości</w:t>
        <w:tab/>
        <w:tab/>
        <w:tab/>
        <w:tab/>
        <w:tab/>
        <w:tab/>
        <w:t xml:space="preserve">-  1.021.000 z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odatek od środków transportowych</w:t>
        <w:tab/>
        <w:tab/>
        <w:tab/>
        <w:tab/>
        <w:tab/>
        <w:t>-      16.000 zł</w:t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opłata skarbowa</w:t>
        <w:tab/>
        <w:tab/>
        <w:tab/>
        <w:tab/>
        <w:tab/>
        <w:tab/>
        <w:tab/>
        <w:tab/>
        <w:t>-      30.000 zł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odatek dochodowy od osób prawnych</w:t>
        <w:tab/>
        <w:tab/>
        <w:tab/>
        <w:t xml:space="preserve">                       -         6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odatek dochodowy od osób fizycznych                                               -     975.094 z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II. Dochody z majątku gminy – ogółem: </w:t>
        <w:tab/>
        <w:tab/>
        <w:tab/>
        <w:tab/>
        <w:tab/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-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50.000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-</w:t>
        <w:tab/>
        <w:t>ze sprzedaży mienia komunalnego</w:t>
        <w:tab/>
        <w:tab/>
        <w:tab/>
        <w:tab/>
        <w:tab/>
        <w:t>-      50.000 zł</w:t>
      </w:r>
    </w:p>
    <w:p>
      <w:pPr>
        <w:pStyle w:val="Heading6"/>
        <w:rPr/>
      </w:pPr>
      <w:r>
        <w:rPr/>
        <w:t>III. Pozostałe dochody – ogółem:</w:t>
        <w:tab/>
        <w:tab/>
        <w:tab/>
        <w:tab/>
        <w:tab/>
        <w:tab/>
        <w:t>-    440 300 zł</w:t>
      </w:r>
    </w:p>
    <w:p>
      <w:pPr>
        <w:pStyle w:val="Heading1"/>
        <w:rPr/>
      </w:pPr>
      <w:r>
        <w:rPr/>
        <w:t>A. Ogółem dochody własne:</w:t>
        <w:tab/>
        <w:tab/>
        <w:tab/>
        <w:tab/>
        <w:tab/>
        <w:tab/>
        <w:tab/>
        <w:t>- 3 645 245 zł</w:t>
      </w:r>
    </w:p>
    <w:p>
      <w:pPr>
        <w:pStyle w:val="Normal"/>
        <w:rPr/>
      </w:pPr>
      <w:r>
        <w:rPr/>
      </w:r>
    </w:p>
    <w:p>
      <w:pPr>
        <w:pStyle w:val="Heading6"/>
        <w:spacing w:lineRule="auto" w:line="24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IV. Subwencja ogólna ogółem:</w:t>
        <w:tab/>
        <w:tab/>
        <w:tab/>
        <w:tab/>
        <w:tab/>
        <w:tab/>
        <w:t>- 6.758.516 zł</w:t>
      </w:r>
    </w:p>
    <w:p>
      <w:pPr>
        <w:pStyle w:val="TextBody"/>
        <w:spacing w:lineRule="auto" w:line="24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TextBody"/>
        <w:spacing w:lineRule="auto" w:line="24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V. Ogółem dotacje, z tego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:</w:t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- 4.607.986 zł</w:t>
      </w:r>
    </w:p>
    <w:p>
      <w:pPr>
        <w:pStyle w:val="TextBody"/>
        <w:spacing w:lineRule="auto" w:line="24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-    dotacje celowe na zadania własne                                                           -    797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dotacja na zadania zlecone, z zakresu administracji rządowej</w:t>
        <w:tab/>
        <w:tab/>
        <w:t>- 3.810.986 zł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B. Ogółem subwencje i dotacje                                                                   - 11.366.502 z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DOCHODY OGÓŁEM</w:t>
        <w:tab/>
        <w:tab/>
        <w:tab/>
        <w:tab/>
        <w:tab/>
        <w:tab/>
        <w:t xml:space="preserve">           - 16.035.896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TextBody"/>
        <w:rPr/>
      </w:pPr>
      <w:r>
        <w:rPr/>
        <w:t>Podział dochodów wg działów, rozdziałów i paragrafów przedstawiono w załączniku  Nr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  <w:tab w:val="left" w:pos="72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Wydatki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zxx"/>
        </w:rPr>
      </w:r>
    </w:p>
    <w:p>
      <w:pPr>
        <w:pStyle w:val="Heading5"/>
        <w:ind w:left="-3" w:right="0" w:firstLine="3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1. Utrzymanie dróg publicznych i gminnych – rozdział 60016.</w:t>
      </w:r>
    </w:p>
    <w:p>
      <w:pPr>
        <w:pStyle w:val="Heading5"/>
        <w:ind w:left="-3" w:right="0" w:firstLine="3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zxx"/>
        </w:rPr>
        <w:t xml:space="preserve">Na utrzymanie dróg planuje się wydatkowanie  kwoty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516.000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ł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zxx"/>
        </w:rPr>
        <w:t xml:space="preserve">.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8. Obsługa Długu publicznego – rozdział 75702</w:t>
      </w:r>
    </w:p>
    <w:p>
      <w:pPr>
        <w:pStyle w:val="TextBody"/>
        <w:rPr/>
      </w:pPr>
      <w:r>
        <w:rPr/>
        <w:t xml:space="preserve">Na spłatę odsetek od kredytów zaplanowano kwotę </w:t>
      </w:r>
      <w:r>
        <w:rPr>
          <w:b/>
          <w:bCs/>
        </w:rPr>
        <w:t xml:space="preserve">120 000 </w:t>
      </w:r>
      <w:r>
        <w:rPr>
          <w:b/>
        </w:rPr>
        <w:t>zł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Heading5"/>
        <w:ind w:left="-3" w:right="0" w:firstLine="3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9. Różne rozliczenia – rozdział 75818</w:t>
      </w:r>
    </w:p>
    <w:p>
      <w:pPr>
        <w:pStyle w:val="Heading5"/>
        <w:ind w:left="-3" w:right="0" w:firstLine="3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zxx"/>
        </w:rPr>
        <w:t xml:space="preserve">Zaplanowano rezerwę ogólną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30 000 zł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zxx"/>
        </w:rPr>
        <w:t xml:space="preserve"> oraz rezerwę celową oświatową na wydatki oświatowe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100 000 zł</w:t>
      </w: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zxx"/>
        </w:rPr>
        <w:t>.</w:t>
        <w:tab/>
        <w:tab/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10. Szkoły podstawowe – rozdział 80101</w:t>
      </w:r>
    </w:p>
    <w:p>
      <w:pPr>
        <w:pStyle w:val="Heading1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utrzymanie 4 szkół podstawowych, w których uczy się 495 dzieci, pracuje 56 nauczycieli i 10 osób obsługi przeznacza się  kwotę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2 488 579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, z tego: na wynagrodzenie i pochodne od wynagrodzeń   przeznacza się kwotę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 941 663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, pozostałą kwotę przeznacza się na bieżące wydatki szkół ( materiały i wyposażenie, zakup opału, wyposażenie klas, zakup pomocy naukowych, opłata za energię elektryczną, bieżące remonty i pozostałe usługi). Zaplanowana jest kwota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212 000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w 2007 roku na docieplenie budynku Szkoły Podstawowej w Mołtajnach, naprawa dachu w Szkole Podstawowej w Barcianach i zakup pieca do Windy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1. Oddziały przedszkolne w Szkołach Podstawowych – rozdział 8010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Na utrzymanie 86 dzieci klas „O”, na wynagrodzenia i pochodne od wynagrodzeń 5 nauczycieli oraz na zakup pomocy naukowych zaplanowano w 2007 roku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96.917 zł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12. Przedszkola – rozdział 8010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dotację dla Przedszkola Niepublicznego przeznaczono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80 000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.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działalność realizującą program „Gdzie nie ma przedszkoli” zaplanowano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50 000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.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13. Gimnazjum – rozdział 80110</w:t>
      </w:r>
    </w:p>
    <w:p>
      <w:pPr>
        <w:pStyle w:val="Heading1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utrzymanie gimnazjum, w którym uczy się 344 uczniów, pracuje 30 nauczycieli i 3 osób obsługi przeznacza się 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 635 071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, z tego na: wynagrodzenie i pochodne od wynagrodzeń przeznacza się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 284 583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, a pozostałą kwotę przeznacza się na wydatki bieżące gimnazjum ( zakup materiałów i wyposażenia – opał, pomoce naukowe, oplata za energię, bieżące remonty i pozostałe usługi oraz zaplanowano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20 000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na opracowanie dokumentacji na salę gimnastyczną)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14. Dowóz uczniów do szkół – rozdział 80113</w:t>
      </w:r>
    </w:p>
    <w:p>
      <w:pPr>
        <w:pStyle w:val="Heading1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Ogółem zaplanowano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497 650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z tego: na płace i pochodne od wynagrodzeń dla         5 kierowców zaplanowano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14 600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 Pozostała kwota to zakup paliw, olejów i płynów, zakup części, ogumienia, akumulatorów oraz bieżące utrzymanie pojazdów tj. ubezpieczenia pojazdów i pasażerów, bieżące przeglądy techniczne pojazdów, naprawy i bilety miesięczne dla młodzieży dojeżdżającej do Gimnazjum PKS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15. Dokształcanie i doskonalenie nauczycieli – rozdział 80146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dokształcanie nauczycieli i opłaty za pracownie metodyczne zaplanowano kwotę w wysokości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8 438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16. Pozostała działalność – rozdział 80195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W rozdziale tym zaplanowano środki na nagrody dla dyrektorów jednostek oświatowych oraz zakup nagród dla uczni (tzw. Nagrody Wójta) na ogólną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4 200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17. Zwalczanie narkomanii i przeciwdziałanie alkoholizmowi – rozdział 85153 i 8515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Ogółem na wyżej wymienioną działalność zaplanowano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49 000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, z tego na realizację programów związanych z  profilaktyką zwalczania i zapobiegania alkoholizmowi kwotę     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39 400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ł.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Pozostałe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4 000 zł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zaplanowano jako dotacje dla jednostek nie zaliczanych do finansów publicznych realizujących zadania z zakresu przeciwdziałania alkoholizmowi oraz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9 600 zł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na realizację programu związanego ze zwalczaniem narkomanii.</w:t>
      </w:r>
    </w:p>
    <w:p>
      <w:pPr>
        <w:pStyle w:val="Normal"/>
        <w:spacing w:lineRule="auto" w:line="360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18. Domy Pomocy Społecznej – rozdział 85202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Kwota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73 600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zaplanowano na odpłatność za pobyt pensjonariusza w Domu Pomocy Społecznej mieszkańców gminy, kierowanych przez GOPS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Tekstpodstawowy2"/>
        <w:rPr/>
      </w:pPr>
      <w:r>
        <w:rPr/>
        <w:t>19. Świadczenia rodzinne oraz składki na ubezpieczenie emerytalne i rentowe – rozdział 85212 – kwota 3 611 000 zł, z tego: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wypłatę świadczeń rodzinnych – zadanie zlecone – zaplanowano kwotę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3 502 670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. Na obsługę tego zadania zaplanowano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08 330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( place i pochodne i bieżąca obsługa)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20.Składki na ubezpieczenie zdrowotne opłacane za osoby pobierające niektóre świadczenia z pomocy społecznej oraz niektóre świadczenia rodzinne-rozdział 85213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W 2007 roku na składki zdrowotne podopiecznych zaplanowano kwotę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 18 000 zł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21. Opieka społeczna – zadania własne i zlecone – rozdział 85214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opiekę społeczną z zakresu zadań własnych planuje się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867 000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z przeznaczeniem na dożywianie dzieci w szkołach i przedszkolach, opłaty internatów i biletów miesięcznych, zakup opału i odzieży dla rodzin najuboższych. Kwota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 647 000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na wyżej wymienione zadanie to są środki pochodzące z dotacji  budżetu państwa.</w:t>
      </w:r>
    </w:p>
    <w:p>
      <w:pPr>
        <w:pStyle w:val="TextBody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22. Dodatki mieszkaniowe – rozdział 85215</w:t>
      </w:r>
    </w:p>
    <w:p>
      <w:pPr>
        <w:pStyle w:val="TextBody"/>
        <w:rPr/>
      </w:pPr>
      <w:r>
        <w:rPr/>
        <w:t xml:space="preserve">Na wypłatę dodatków mieszkaniowych zaplanowano kwotę </w:t>
      </w:r>
      <w:r>
        <w:rPr>
          <w:b/>
        </w:rPr>
        <w:t>300 000 zł.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23.Ośrodki Pomocy Społecznej-rozdział 85219</w:t>
      </w:r>
    </w:p>
    <w:p>
      <w:pPr>
        <w:pStyle w:val="TextBody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Na utrzymanie Gminnego Ośrodka Pomocy Społecznej w 2007 roku zaplanowano kwotę      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249 220 zł,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z tego na wynagrodzenia i pochodne od wynagrodzeń dla 9 osób pracujących w GOPS przeznaczono kwotę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 174 835 zł.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Pozostała kwota została przeznaczona na bieżące wydatki tj. CO, czynsz, opłaty za telefony, prowizje, za przesyłki pocztowe, itp.</w:t>
      </w:r>
    </w:p>
    <w:p>
      <w:pPr>
        <w:pStyle w:val="TextBody"/>
        <w:rPr>
          <w:rFonts w:eastAsia="Times New Roman" w:cs="Times New Roman"/>
          <w:b/>
          <w:b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24. Opieka społeczna – rozdział 85228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utrzymanie 2 osób pracujących jako opiekunki do osób potrzebujących pomocy zaplanowano na płace i pochodne od płac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51 620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– jest to zadanie własne gminy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25.Pozostała działalność – rozdział 85295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Na dożywianie dzieci w 2007 roku zaplanowano kwotę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 120 000 zł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oraz na prace społeczno-użyteczne –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 11 520 zł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Heading6"/>
        <w:rPr/>
      </w:pPr>
      <w:r>
        <w:rPr/>
        <w:t>26.  Świetlice szkolne – rozdział  85401</w:t>
        <w:tab/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Ogółem zaplanowano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293 358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z tego: na wynagrodzenie i pochodne przeznaczono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234 868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.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Pozostała kwota zaplanowana została na zakup pomocy naukowych, zakup materiałów i wyposażenia, opłatę energii elektrycznej i pozostałe wydatki bieżące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27.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Oczyszczanie miasta i wsi – rozdział 90003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oczyszczanie  miasta i wsi przeznaczono kwotę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10 000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ł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28.Utrzymanie zieleni w miastach i gminach – rozdział 90004 </w:t>
      </w:r>
    </w:p>
    <w:p>
      <w:pPr>
        <w:pStyle w:val="Heading1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utrzymanie zieleni w gminie przeznaczono kwotę 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14 600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29.Oświetlenie ulic, placów i dróg – rozdział 90015 </w:t>
      </w:r>
    </w:p>
    <w:p>
      <w:pPr>
        <w:pStyle w:val="Heading1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Na oświetlenie ulic zaplanowano kwotę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20 000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30.Pozostała działalność – rozdział 90095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Dotacja przedmiotowa dla zakładu budżetowego w kwocie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65 000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ł.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31.Domy i ośrodki kultury, świetlice i kluby – rozdział  92109 </w:t>
      </w:r>
    </w:p>
    <w:p>
      <w:pPr>
        <w:pStyle w:val="TextBody"/>
        <w:rPr/>
      </w:pPr>
      <w:r>
        <w:rPr/>
        <w:t xml:space="preserve">Dotacja dla instytucji kultury  – kwota  </w:t>
      </w:r>
      <w:r>
        <w:rPr>
          <w:b/>
        </w:rPr>
        <w:t>400 000 zł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32.Biblioteki – rozdział 92116</w:t>
      </w:r>
    </w:p>
    <w:p>
      <w:pPr>
        <w:pStyle w:val="TextBody"/>
        <w:rPr/>
      </w:pPr>
      <w:r>
        <w:rPr/>
        <w:t xml:space="preserve">Dotacja dla bibliotek – </w:t>
      </w:r>
      <w:r>
        <w:rPr>
          <w:b/>
          <w:bCs/>
        </w:rPr>
        <w:t xml:space="preserve">115 000 </w:t>
      </w:r>
      <w:r>
        <w:rPr>
          <w:b/>
        </w:rPr>
        <w:t>zł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33. Pozostała działalność – rozdział 92195</w:t>
      </w:r>
    </w:p>
    <w:p>
      <w:pPr>
        <w:pStyle w:val="TextBody"/>
        <w:rPr/>
      </w:pPr>
      <w:r>
        <w:rPr/>
        <w:t xml:space="preserve">Zaplanowano kwotę </w:t>
      </w:r>
      <w:r>
        <w:rPr>
          <w:b/>
          <w:bCs/>
        </w:rPr>
        <w:t>12 000</w:t>
      </w:r>
      <w:r>
        <w:rPr>
          <w:b/>
        </w:rPr>
        <w:t xml:space="preserve"> zł</w:t>
      </w:r>
      <w:r>
        <w:rPr/>
        <w:t xml:space="preserve"> jako dotacje na finansowanie lub dofinansowanie zadania do wykonania jednostkom nie zaliczanym do sektora finansów publicznych w zakresie upowszechniania, organizowania imprez związanych z kultywowaniem kultury mniejszości narodowych oraz promocja związków kulturowych Polski z krajami Unii Europejskiej.</w:t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34.Ochrona i konserwacja zabytków – rozdział 92120</w:t>
      </w:r>
    </w:p>
    <w:p>
      <w:pPr>
        <w:pStyle w:val="TextBody"/>
        <w:rPr/>
      </w:pPr>
      <w:r>
        <w:rPr/>
        <w:t xml:space="preserve">Na ochronę i konserwacje zabytków ( kościoły) zaplanowano kwotę </w:t>
      </w:r>
      <w:r>
        <w:rPr>
          <w:b/>
          <w:bCs/>
        </w:rPr>
        <w:t>12 000</w:t>
      </w:r>
      <w:r>
        <w:rPr>
          <w:b/>
        </w:rPr>
        <w:t xml:space="preserve"> zł</w:t>
      </w:r>
      <w:r>
        <w:rPr/>
        <w:t xml:space="preserve"> 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35.  Kultura fizyczna i sport - rozdział 92605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Dotacja celowa na zadania z zakresu  kultury fizycznej i sportu tj. upowszechnianie kultury fizycznej poprzez rozwijanie różnych form kultury fizycznej w środowisku, kształtowanie pozytywnych cech charakteru i osobowości wśród dzieci, młodzieży i dorosłych na terenie gminy. Organizowanie aktywnych form wypoczynku-harcerze, wycieczki rowerowe. Na tę działalność przeznaczono </w:t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135 000 zł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Szczegółowy podział wydatków wg działów, rozdziałów i paragrafów przedstawia załącznik nr 2 i 3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Heading2"/>
        <w:tabs>
          <w:tab w:val="clear" w:pos="708"/>
          <w:tab w:val="left" w:pos="360" w:leader="none"/>
          <w:tab w:val="left" w:pos="720" w:leader="none"/>
        </w:tabs>
        <w:spacing w:lineRule="auto" w:line="360"/>
        <w:ind w:left="360" w:right="0" w:hanging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Inwestycje.</w:t>
      </w:r>
    </w:p>
    <w:p>
      <w:pPr>
        <w:pStyle w:val="TextBody"/>
        <w:rPr/>
      </w:pPr>
      <w:r>
        <w:rPr/>
        <w:t>W  budżetu na 2007  rok planuje się następujące inwestycje:</w:t>
      </w:r>
    </w:p>
    <w:p>
      <w:pPr>
        <w:pStyle w:val="TextBody"/>
        <w:rPr/>
      </w:pPr>
      <w:r>
        <w:rPr/>
        <w:t xml:space="preserve">a) wodociągi, opracowanie dokumentacji oraz geodezja                  </w:t>
      </w:r>
      <w:r>
        <w:rPr>
          <w:b/>
          <w:bCs/>
        </w:rPr>
        <w:t>Ogółem 1 340 468 zł</w:t>
      </w:r>
      <w:r>
        <w:rPr/>
        <w:t xml:space="preserve">                                                                                      </w:t>
      </w:r>
    </w:p>
    <w:p>
      <w:pPr>
        <w:pStyle w:val="TextBody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z teg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budowa wodociągu Momajny-Maciejki-Michałkowo, nadzór,g eodezja, aktualizacja dokumentacji –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216 000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budowa wodociągu Skandawa kolonia, nadzór, geodezja, aktualizacja dokumentacji – 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03 516 zł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budowa wodociągu Krelikiejmy, Kolonia Drogosze, nadzór, geodezja, aktualizacja dokumentacji –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224 952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,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-    bud wodociąg oraz opr dokum Moruny-Winda-Pieszewo-Kiemławki Wielkie -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286 000 zł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budowa wodociągu Mołtajny-Górki -dokumentacja –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0 000 zł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rozbudowa kanalizacji Barciany-Stary Dwór-Gęsiki- Radosze-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500 000 zł,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b) dokumentacja na salę gimnastyczną  przy Gimnazjum Publicznym w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Barcianach –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20 000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c)  sieć gazownicza (koszt koparki) –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 50 000 zł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d) Termomoder SP Mołtajny,  i SP Barciany, naprawa dachu i zak piec Winda –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212 000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e) zakup autobusu do dowozu dzieci –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00 000 zł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f) kontynuacja budowy GOK –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00 000 zł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g) rozbudowa Urzędu Gminy - dokumentacja –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30 000 zł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h) budowa remizy strażackiej w Drogoszach –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50 000 zł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,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i) Oprac dok na kotłownię ekolog w Barcianach –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70 660 z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j) Zak rozdrabniacza do drewna „Rembak” -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60 000 zł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k) Dofinansowanie  programu Wrota Warmi i Mazur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25 000 zł</w:t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>OGÓŁEM ŚRODKI NA  INWESTYCJE – 2 158 128 zł</w:t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      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Budżet gminy  jest deficytowy i wynosi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993 565 zł</w:t>
      </w: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.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Gmina zaciągnie kredyt w wysokości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2 433 565 zł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z teg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spłata kredytów 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>1 440 000 zł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pokrycie planowanego deficytu –</w:t>
      </w:r>
      <w:r>
        <w:rPr>
          <w:rFonts w:eastAsia="Times New Roman" w:cs="Times New Roman"/>
          <w:b/>
          <w:bCs/>
          <w:color w:val="auto"/>
          <w:sz w:val="24"/>
          <w:szCs w:val="20"/>
          <w:lang w:val="pl-PL" w:eastAsia="zxx" w:bidi="zxx"/>
        </w:rPr>
        <w:t xml:space="preserve"> 993 565 zł.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Do  budżetu przyjęto następujące wskaźniki: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1/ Podatek rolny – przyjęto kwotę 35,52 zł/q żyta, wg Komunikatu Prezesa GUS z dnia 17 października 2006r.</w:t>
      </w:r>
    </w:p>
    <w:p>
      <w:pPr>
        <w:pStyle w:val="Normal"/>
        <w:spacing w:lineRule="auto" w:line="360"/>
        <w:ind w:left="284" w:right="0" w:hanging="284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2/ Podatki i opłaty lokalne zwiększono o koło 2%   w stosunku do planu dochodów przyjętych  w uchwale budżetowej na rok 2006r.  </w:t>
      </w:r>
    </w:p>
    <w:p>
      <w:pPr>
        <w:pStyle w:val="Normal"/>
        <w:spacing w:lineRule="auto" w:line="360"/>
        <w:ind w:left="284" w:right="0" w:hanging="284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3/ Dotacje celowe na zadania zlecone przyjęto zgodnie z decyzją  Nr FB 202/2006 Wojewody Warmińsko-Mazurskiego z dnia24 października 2006r.</w:t>
      </w:r>
    </w:p>
    <w:p>
      <w:pPr>
        <w:pStyle w:val="Normal"/>
        <w:spacing w:lineRule="auto" w:line="360"/>
        <w:ind w:left="284" w:right="0" w:hanging="284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4/ Subwencje ogólną , podatek dochodowy od osób fizycznych – przyjęto zgodnie z wytycznymi Ministra Finansów ST3-4820-25/2006 z dnia 11 października 2006r. .</w:t>
      </w:r>
    </w:p>
    <w:p>
      <w:pPr>
        <w:pStyle w:val="TextBodyIndent"/>
        <w:rPr/>
      </w:pPr>
      <w:r>
        <w:rPr/>
        <w:t>5/ Składki na Związek Gmin Warmińsko-Mazurskich, Związek Gmin „Barcja” oraz Euroregion „Bałtyk” przyjęto na podstawie złożonych uchwał.</w:t>
      </w:r>
    </w:p>
    <w:p>
      <w:pPr>
        <w:pStyle w:val="Normal"/>
        <w:spacing w:lineRule="auto" w:line="360"/>
        <w:ind w:left="284" w:right="0" w:hanging="284"/>
        <w:jc w:val="both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>6/ W  budżecie uwzględniono wnioski  Rad Sołeckich w zakresie bieżącego utrzymania dróg, świetlic, przystanków i niektóre inwestycje wodociągowe oraz oświetlenie. W związku         z ograniczonymi środkami finansowymi część wniosków nie zostało ujętych  w budżetu, będą sukcesywnie wdrażane z chwilą pojawienia się środków finansowych.</w:t>
      </w:r>
    </w:p>
    <w:p>
      <w:pPr>
        <w:pStyle w:val="Normal"/>
        <w:spacing w:lineRule="auto" w:line="360"/>
        <w:ind w:left="284" w:right="0" w:hanging="284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7/ Zaplanowano rezerwę ogólną w wysokości 30 000 zł oraz rezerwę celową na wydatki bieżące oświaty w wysokości 100 000 zł. </w:t>
      </w:r>
    </w:p>
    <w:p>
      <w:pPr>
        <w:pStyle w:val="Tekstpodstawowywcity2"/>
        <w:rPr/>
      </w:pPr>
      <w:r>
        <w:rPr/>
        <w:t>8/ Wynagrodzenia i pochodne pracowników Urzędu Gminy i jednostek podległych zwiększono o 2%  w porównaniu do roku 2006.</w:t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 xml:space="preserve">9/ Na inwestycje gminne zaplanowano kwotę – </w:t>
      </w: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>2 158 128 zł,</w:t>
      </w:r>
    </w:p>
    <w:p>
      <w:pPr>
        <w:pStyle w:val="Normal"/>
        <w:spacing w:lineRule="auto" w:line="360"/>
        <w:ind w:left="284" w:right="0" w:hanging="284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  <w:t xml:space="preserve">10/ Dotacje celową na zadania zlecone, z przeznaczeniem na pokrycie kosztów całokształtu prowadzenia i aktualizacji stałego rejestru wyborców przyjęto zgodnie z pismem Krajowego Biura Wyborczego Nr DOL.0301-20/06 z dnia 20 października 2006r. </w:t>
      </w:r>
    </w:p>
    <w:p>
      <w:pPr>
        <w:pStyle w:val="Normal"/>
        <w:spacing w:lineRule="auto" w:line="360"/>
        <w:ind w:left="284" w:right="0" w:hanging="284"/>
        <w:rPr>
          <w:rFonts w:eastAsia="Times New Roman" w:cs="Times New Roman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ind w:left="284" w:right="0" w:hanging="284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ind w:left="284" w:right="0" w:hanging="284"/>
        <w:rPr/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ab/>
        <w:t xml:space="preserve"> 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 xml:space="preserve"> </w:t>
        <w:tab/>
        <w:tab/>
        <w:t xml:space="preserve"> </w:t>
        <w:tab/>
        <w:tab/>
        <w:tab/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0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zxx"/>
        </w:rPr>
      </w:r>
    </w:p>
    <w:p>
      <w:pPr>
        <w:pStyle w:val="Heading6"/>
        <w:rPr/>
      </w:pPr>
      <w:r>
        <w:rPr/>
        <w:tab/>
        <w:tab/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zxx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0.9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360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357" w:right="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left="-3" w:right="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outlineLvl w:val="5"/>
    </w:pPr>
    <w:rPr>
      <w:b/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284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b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16:00Z</dcterms:created>
  <dc:creator>Zofia Ważna</dc:creator>
  <dc:description/>
  <dc:language>en-US</dc:language>
  <cp:lastModifiedBy>Małgorzata Litwin</cp:lastModifiedBy>
  <cp:lastPrinted>2006-11-28T09:23:00Z</cp:lastPrinted>
  <dcterms:modified xsi:type="dcterms:W3CDTF">2006-11-22T08:42:50Z</dcterms:modified>
  <cp:revision>14</cp:revision>
  <dc:subject/>
  <dc:title>Opis Budżetu Gminy na 2001 rok</dc:title>
</cp:coreProperties>
</file>